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eaSide Wab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come to SeaSide Wabbit. Now for the Requr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song, B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name, Seaside Wab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4, 384X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3, 384X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Goo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're are places that are discovered or not discover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reck. +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asure Cove. ++++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tle Toil.  +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uses tell how hard the place is to f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